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川农业大学成人教育毕业生实习鉴定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 xml:space="preserve">填表时间： </w:t>
      </w:r>
    </w:p>
    <w:tbl>
      <w:tblPr>
        <w:tblStyle w:val="a7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4"/>
        <w:gridCol w:w="992"/>
        <w:gridCol w:w="851"/>
        <w:gridCol w:w="773"/>
        <w:gridCol w:w="220"/>
        <w:gridCol w:w="1417"/>
        <w:gridCol w:w="1127"/>
        <w:gridCol w:w="1361"/>
      </w:tblGrid>
      <w:tr>
        <w:trPr>
          <w:trHeight w:val="567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所在教学点</w:t>
            </w:r>
          </w:p>
        </w:tc>
        <w:tc>
          <w:tcPr>
            <w:tcW w:w="674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学号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姓名</w:t>
            </w:r>
          </w:p>
        </w:tc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入学批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专业名称</w:t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层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实习开始时间</w:t>
            </w:r>
          </w:p>
        </w:tc>
        <w:tc>
          <w:tcPr>
            <w:tcW w:w="261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实习结束时间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实习单位</w:t>
            </w:r>
          </w:p>
        </w:tc>
        <w:tc>
          <w:tcPr>
            <w:tcW w:w="674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实习单位</w:t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指导教师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姓名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　职称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年龄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　电话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2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 w:bidi="ar-SA"/>
              </w:rPr>
              <w:t>实习总结报告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实习内容、工作进程、主要收获及心得体会、今后努力方向、对实习的意见和建议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2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 w:bidi="ar-SA"/>
              </w:rPr>
              <w:t>实习单位鉴定意见：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实习单位指导老师签字：                         实习单位盖章</w:t>
            </w:r>
          </w:p>
        </w:tc>
      </w:tr>
      <w:tr>
        <w:trPr>
          <w:trHeight w:val="567" w:hRule="atLeast"/>
        </w:trPr>
        <w:tc>
          <w:tcPr>
            <w:tcW w:w="439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实习单位或实习指导老师评写的实习成绩</w:t>
            </w:r>
          </w:p>
        </w:tc>
        <w:tc>
          <w:tcPr>
            <w:tcW w:w="390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</w:t>
      </w:r>
      <w:r>
        <w:rPr/>
        <w:t>、实习时间不少于</w:t>
      </w:r>
      <w:r>
        <w:rPr/>
        <w:t>1</w:t>
      </w:r>
      <w:r>
        <w:rPr/>
        <w:t>个月；</w:t>
      </w:r>
      <w:r>
        <w:rPr/>
        <w:t>2</w:t>
      </w:r>
      <w:r>
        <w:rPr/>
        <w:t>、实习成绩分为：优、良、中、及格和不及格；</w:t>
      </w:r>
      <w:r>
        <w:rPr/>
        <w:t>3</w:t>
      </w:r>
      <w:r>
        <w:rPr/>
        <w:t>、此表教学点用于上报成绩后留存教学点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unhideWhenUsed/>
    <w:rsid w:val="00b062c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1</Words>
  <Characters>295</Characters>
  <CharactersWithSpaces>345</CharactersWithSpaces>
  <Paragraphs>1</Paragraphs>
  <Company>1062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3:00Z</dcterms:created>
  <dc:creator>Liuqi</dc:creator>
  <dc:description/>
  <dc:language>en-US</dc:language>
  <cp:lastModifiedBy>危 鹏</cp:lastModifiedBy>
  <dcterms:modified xsi:type="dcterms:W3CDTF">2021-01-19T0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7</vt:lpwstr>
  </property>
</Properties>
</file>